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36"/>
        </w:rPr>
        <w:t>О национальном стандарте Российской Федерации по услугам детям в организациях отдыха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едерального агентства по техническому регулированию и метрологии от 31 июля 2018 г. N 444-ст утвержден и введен в действие с 1 марта 2019 года национальный стандарт Российской Федерации «Услуги детям в организациях отдыха и оздоровления» (ГОСТ Р 52887-2018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применения настоящего стандарта установлены в статье 26 Федерального закона от 29 июня 2015 г. N 162-ФЗ "О стандартизации в Российской Федерации". Информация об изменениях к настоящему стандарту публикуется в ежегодном (по состоянию на 1 января текущего года) информационном указателе "Национальные стандарты"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стандарт распространяется на услуги детям в организациях отдыха детей и их оздоровления и устанавливает виды этих услуг, их состав, формы, порядок и условия предост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стандарта, услуги, предоставляемые детям в организациях отдыха и оздоровления, разделяют на следующие ви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, обеспечивающие безопасные условия пребывания детей в организациях отдыха и оздоро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ие услуги, обеспечивающие охрану здоровья, своевременное оказание медицинской помощи, профилактику заболеваний, формирование навыков здорового образа жизни у детей, контроль за соблюдением санитарно-гигиенических и противоэпидемических треб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тельные услуги, направленные на повышение интеллектуального уровня детей, расширение их кругозора, углубление знаний, формирование умений и навы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е услуги, направленные на улучшение психического состояния детей и их адаптацию к условиям жизне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ые услуги, направленные на оказание детям и их родителям (законным представителям) юридической помощи, защиту их законных прав и интересов, связанных с пользованием услугами организации отдыха и оздор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организации культурно-досуговой деятельности, обеспечивающей разумное и полезное проведение детьми свободного времени, духовно-нравственное развитие, приобщение к ценностям культуры и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организации физической культуры и спорта, направленные на физическое развитие, укрепление здоровья и закаливание орган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уристические и экскурсионные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е услуги, направленные на предоставление своевременной и достоверной информации о различных сторонах деятельности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м законодательным документом также определены порядок и условия предоставления услу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8:00Z</dcterms:created>
  <dc:creator>Половникова А.А.</dc:creator>
  <dc:description/>
  <cp:keywords/>
  <dc:language>en-US</dc:language>
  <cp:lastModifiedBy>Администратор</cp:lastModifiedBy>
  <cp:lastPrinted>2019-05-28T10:13:00Z</cp:lastPrinted>
  <dcterms:modified xsi:type="dcterms:W3CDTF">2019-05-30T08:04:00Z</dcterms:modified>
  <cp:revision>3</cp:revision>
  <dc:subject/>
  <dc:title>О национальном стандарте Российской Федерации по услугам детям в организациях отдыха и оздоровления</dc:title>
</cp:coreProperties>
</file>